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对学生设计竞赛的指导意见（</w:t>
      </w:r>
      <w:r>
        <w:rPr>
          <w:b/>
          <w:sz w:val="24"/>
        </w:rPr>
        <w:t>2011</w:t>
      </w:r>
      <w:r>
        <w:rPr>
          <w:rFonts w:cs="宋体;SimSun"/>
          <w:b/>
          <w:sz w:val="24"/>
        </w:rPr>
        <w:t>）</w:t>
      </w:r>
    </w:p>
    <w:p>
      <w:pPr>
        <w:pStyle w:val="Normal"/>
        <w:spacing w:lineRule="auto" w:line="300" w:before="156" w:after="0"/>
        <w:ind w:firstLine="420"/>
        <w:rPr/>
      </w:pPr>
      <w:r>
        <w:rPr/>
        <w:t>CAR-ASHRAE</w:t>
      </w:r>
      <w:r>
        <w:rPr/>
        <w:t>学生设计竞赛作为在校大学生进行工程设计，高校老师和工程师共同审评的一个比赛，主要着眼于：</w:t>
      </w:r>
    </w:p>
    <w:p>
      <w:pPr>
        <w:pStyle w:val="Normal"/>
        <w:numPr>
          <w:ilvl w:val="0"/>
          <w:numId w:val="3"/>
        </w:numPr>
        <w:spacing w:lineRule="auto" w:line="300" w:before="156" w:after="0"/>
        <w:ind w:left="777" w:hanging="357"/>
        <w:rPr/>
      </w:pPr>
      <w:r>
        <w:rPr/>
        <w:t>考察建筑环境与设备工程专业学生对本专业本科教学内容的掌握；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/>
        <w:t>考察学生是否具备工程设计的基本思路；</w:t>
      </w:r>
    </w:p>
    <w:p>
      <w:pPr>
        <w:pStyle w:val="Normal"/>
        <w:numPr>
          <w:ilvl w:val="0"/>
          <w:numId w:val="3"/>
        </w:numPr>
        <w:spacing w:lineRule="auto" w:line="300" w:before="0" w:after="156"/>
        <w:ind w:left="777" w:hanging="357"/>
        <w:rPr/>
      </w:pPr>
      <w:r>
        <w:rPr/>
        <w:t>鼓励和培养学生进行合理的创新。</w:t>
      </w:r>
    </w:p>
    <w:p>
      <w:pPr>
        <w:pStyle w:val="Normal"/>
        <w:spacing w:lineRule="auto" w:line="300" w:before="0" w:after="156"/>
        <w:ind w:left="420" w:hanging="0"/>
        <w:rPr/>
      </w:pPr>
      <w:r>
        <w:rPr/>
        <w:t>由此，对参赛学生的设计，有以下的原则性要求：</w:t>
      </w:r>
    </w:p>
    <w:p>
      <w:pPr>
        <w:pStyle w:val="Normal"/>
        <w:numPr>
          <w:ilvl w:val="0"/>
          <w:numId w:val="1"/>
        </w:numPr>
        <w:spacing w:lineRule="auto" w:line="300"/>
        <w:rPr>
          <w:b/>
          <w:b/>
        </w:rPr>
      </w:pPr>
      <w:r>
        <w:rPr>
          <w:b/>
        </w:rPr>
        <w:t>不存在学术性错误。</w:t>
      </w:r>
    </w:p>
    <w:p>
      <w:pPr>
        <w:pStyle w:val="Normal"/>
        <w:numPr>
          <w:ilvl w:val="0"/>
          <w:numId w:val="1"/>
        </w:numPr>
        <w:spacing w:lineRule="auto" w:line="300"/>
        <w:rPr>
          <w:b/>
          <w:b/>
        </w:rPr>
      </w:pPr>
      <w:r>
        <w:rPr>
          <w:b/>
        </w:rPr>
        <w:t>方案选择和方案设计说明要有针对性：</w:t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/>
        <w:t>作方案比较和方案可行性论证时要针对目标建筑特点进行分析，切忌不着边际的抄书本；</w:t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/>
        <w:t>做方案比较时，要把夏季、冬季解决方案作为一个整体比较不同方案间整体的优劣。</w:t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/>
        <w:t>做空调系统设计时，不能只管夏天不管冬天。</w:t>
      </w:r>
    </w:p>
    <w:p>
      <w:pPr>
        <w:pStyle w:val="Normal"/>
        <w:numPr>
          <w:ilvl w:val="0"/>
          <w:numId w:val="1"/>
        </w:numPr>
        <w:spacing w:lineRule="auto" w:line="300"/>
        <w:rPr>
          <w:b/>
          <w:b/>
        </w:rPr>
      </w:pPr>
      <w:r>
        <w:rPr>
          <w:b/>
        </w:rPr>
        <w:t>选择参数时，现行有效版本的规范上有规定的，要严格依照标准，而不能把教科书或者手册作为依据。</w:t>
      </w:r>
    </w:p>
    <w:p>
      <w:pPr>
        <w:pStyle w:val="Normal"/>
        <w:numPr>
          <w:ilvl w:val="0"/>
          <w:numId w:val="1"/>
        </w:numPr>
        <w:spacing w:lineRule="auto" w:line="300"/>
        <w:rPr>
          <w:b/>
          <w:b/>
        </w:rPr>
      </w:pPr>
      <w:r>
        <w:rPr>
          <w:b/>
        </w:rPr>
        <w:t>提供有效的全年运行策略说明：</w:t>
      </w:r>
    </w:p>
    <w:p>
      <w:pPr>
        <w:pStyle w:val="Normal"/>
        <w:numPr>
          <w:ilvl w:val="0"/>
          <w:numId w:val="5"/>
        </w:numPr>
        <w:spacing w:lineRule="auto" w:line="300"/>
        <w:rPr/>
      </w:pPr>
      <w:r>
        <w:rPr/>
        <w:t>在方案设计阶段，就不能只关注极限工况，并非全年都在最大点运行；对冬夏季之外的过渡季的处理手段要进行分析；要对设备装置进行全年候分析，根据设备特性安排运行方案；</w:t>
      </w:r>
    </w:p>
    <w:p>
      <w:pPr>
        <w:pStyle w:val="Normal"/>
        <w:numPr>
          <w:ilvl w:val="0"/>
          <w:numId w:val="5"/>
        </w:numPr>
        <w:spacing w:lineRule="auto" w:line="300"/>
        <w:rPr/>
      </w:pPr>
      <w:r>
        <w:rPr/>
        <w:t>运行策略和控制方案要有针对性，要和设计方案相匹配，不要过于笼统。</w:t>
      </w:r>
    </w:p>
    <w:p>
      <w:pPr>
        <w:pStyle w:val="Normal"/>
        <w:numPr>
          <w:ilvl w:val="0"/>
          <w:numId w:val="1"/>
        </w:numPr>
        <w:spacing w:lineRule="auto" w:line="300"/>
        <w:rPr>
          <w:b/>
          <w:b/>
        </w:rPr>
      </w:pPr>
      <w:r>
        <w:rPr>
          <w:b/>
        </w:rPr>
        <w:t>必须考虑建筑的冬季采暖，制冷、采暖和通风作作为一个整体进行设计。</w:t>
      </w:r>
    </w:p>
    <w:p>
      <w:pPr>
        <w:pStyle w:val="Normal"/>
        <w:numPr>
          <w:ilvl w:val="0"/>
          <w:numId w:val="1"/>
        </w:numPr>
        <w:spacing w:lineRule="auto" w:line="300"/>
        <w:rPr>
          <w:b/>
          <w:b/>
        </w:rPr>
      </w:pPr>
      <w:r>
        <w:rPr>
          <w:b/>
        </w:rPr>
        <w:t>进行必要的经济性和节能分析。</w:t>
      </w:r>
    </w:p>
    <w:p>
      <w:pPr>
        <w:pStyle w:val="Normal"/>
        <w:spacing w:lineRule="auto" w:line="300" w:before="156" w:after="156"/>
        <w:ind w:firstLine="437"/>
        <w:rPr/>
      </w:pPr>
      <w:r>
        <w:rPr/>
        <w:t>CAR-ASHRAE</w:t>
      </w:r>
      <w:r>
        <w:rPr/>
        <w:t>学生设计竞赛至今已举办了</w:t>
      </w:r>
      <w:r>
        <w:rPr/>
        <w:t>2</w:t>
      </w:r>
      <w:r>
        <w:rPr/>
        <w:t>届，以下是设计中存在的一些比较普遍和突出的问题，请结合以上的原则性要求参考，在实际设计中予以避免：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极少有人考虑内区冬季冷负荷该如何处理，或者说冬季负荷不是分内、外区计算的，只算出一个总热负荷就完事。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空调系统（全空气、</w:t>
      </w:r>
      <w:r>
        <w:rPr/>
        <w:t>FCU</w:t>
      </w:r>
      <w:r>
        <w:rPr/>
        <w:t>）没有冬季空气处理过程的焓湿图表达，冬季加湿器、加热器的容量不知道是怎么定下来的。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有给高级客房确定</w:t>
      </w:r>
      <w:r>
        <w:rPr/>
        <w:t>VAV</w:t>
      </w:r>
      <w:r>
        <w:rPr/>
        <w:t>系统的，但没有给出可行的具体如何才能实现独立调节的系统和控制方案。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选用地源热泵的，没有指出地埋管应该埋在什么地方，红线内是不是有足够的场地埋那么大面积的管子。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室内、外设计标准很乱，室外冬季标准有采用空调的，有采用采暖的；室内标准更是混乱，甚至把所有空间都定位一样的，连游泳馆都是冬季比夏季冷，缺乏确定的依据。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空调系统形式、冷热源形式，气流组织形式等的确定，论证内容都是抄教科书或设计手册，面面俱到，就是没有针对自己做的建筑，最后看不出来其所选方案的必然性。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有确定部分空间采用分体机的，特别是在地下室，但是没有指出室外机装在什么地方。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自控方案非常笼统，没有针对性，甚至与本楼的系统没有关系。比如控制方案说冷热水系统分三、四个区控制，但实际上前面描述只有两台冷机和水泵管两条立管，不对应。又比如用一个全空气风量系统带多个房间，在自控部分却没有提各房间便工况的独立控制怎么办。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风机盘管和表冷器的冷冻除湿过程的终状态点太靠左，不是冷冻除湿设备能够处理到的终状态，应该是冷冻除湿加再热或者溶液除湿才能达到的终状态。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空调系统分区缺乏平面图表示，不配合施工图就看不明白哪里是哪里，说明书里水系统也缺乏原理图。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南方一些学校作热源比较的时候，比较的基础是直接电加热，不符合北京的实际。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说明书中到处出现“依据某教材来取值”等文字，实际上应该依据设计规范或者标准。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方案设计只注重极限工况，忽视全年候的设计，没有考虑所选系统和设备在全年各阶段运行工况的实用性如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ns w:id="1" w:author="王从飞" w:date="2012-06-15T09:46:00Z"/>
      </w:rPr>
    </w:pPr>
    <w:ins w:id="0" w:author="王从飞" w:date="2012-06-15T09:46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</w:ins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4:23:00Z</dcterms:created>
  <dc:creator>王从飞</dc:creator>
  <dc:description/>
  <cp:keywords/>
  <dc:language>en-US</dc:language>
  <cp:lastModifiedBy>王从飞</cp:lastModifiedBy>
  <dcterms:modified xsi:type="dcterms:W3CDTF">2012-06-15T01:47:00Z</dcterms:modified>
  <cp:revision>5</cp:revision>
  <dc:subject/>
  <dc:title/>
</cp:coreProperties>
</file>